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江华县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度企业研发财政奖补资金（第二批）绩效自评报告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华瑶族自治县科技和工业信息化局是县政府正科级工作部门，主要负责科技管理、工业经济运行监测、能源运行、电子信息产业化、军民融合、工业投资和技改等行业管理工作，内设办公室、科技管理与人工智能股、科技合作与外国专家服务股、经济运行监测股、工业园区服务股、节能与综合利用股、能源运行股、电子信息产业股、人事股、墙体材料改革与散装水泥管理服务股和军民融合产业股等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股室，设局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局长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，总工程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共有行政编制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名，机关工勤编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所属事业单位一个：科技服务中心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县政府批示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下达我局的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企业研发财政奖补资金（第二批）总计</w:t>
      </w:r>
      <w:r>
        <w:rPr>
          <w:rFonts w:eastAsia="仿宋" w:cs="仿宋" w:ascii="仿宋" w:hAnsi="仿宋"/>
          <w:sz w:val="32"/>
          <w:szCs w:val="32"/>
        </w:rPr>
        <w:t>86.63</w:t>
      </w:r>
      <w:r>
        <w:rPr>
          <w:rFonts w:ascii="仿宋" w:hAnsi="仿宋" w:cs="仿宋" w:eastAsia="仿宋"/>
          <w:sz w:val="32"/>
          <w:szCs w:val="32"/>
        </w:rPr>
        <w:t>万元，用于落实研发奖补、研发费用税前加计扣除等优惠政策，推进科技型中小企业创新发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企业研发财政奖补资金（第二批）共</w:t>
      </w:r>
      <w:r>
        <w:rPr>
          <w:rFonts w:eastAsia="仿宋" w:cs="仿宋" w:ascii="仿宋" w:hAnsi="仿宋"/>
          <w:sz w:val="32"/>
          <w:szCs w:val="32"/>
        </w:rPr>
        <w:t>86.63</w:t>
      </w:r>
      <w:r>
        <w:rPr>
          <w:rFonts w:ascii="仿宋" w:hAnsi="仿宋" w:cs="仿宋" w:eastAsia="仿宋"/>
          <w:sz w:val="32"/>
          <w:szCs w:val="32"/>
        </w:rPr>
        <w:t>万元，全年主要目标位指导企业研发投入单列会计科目规范做账、应统尽统，推进高新技术企业申报认定工作，推进科技型中小企业创新发展，并如期发放研发财政奖补资金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资金共</w:t>
      </w:r>
      <w:r>
        <w:rPr>
          <w:rFonts w:eastAsia="仿宋" w:cs="仿宋" w:ascii="仿宋" w:hAnsi="仿宋"/>
          <w:sz w:val="32"/>
          <w:szCs w:val="32"/>
        </w:rPr>
        <w:t>86.63</w:t>
      </w:r>
      <w:r>
        <w:rPr>
          <w:rFonts w:ascii="仿宋" w:hAnsi="仿宋" w:cs="仿宋" w:eastAsia="仿宋"/>
          <w:sz w:val="32"/>
          <w:szCs w:val="32"/>
        </w:rPr>
        <w:t>万元，均纳入了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科工局。我局及时组织企业申报并将专项资金拨付至相关单位，同时，按照相关专项资金管理办法文件要求，加强专项资金管理和项目管理制度建设，做到财务制度健全、会计核算规范、资金管理严格，按计划使用资金，按时、按质、按量完成项目投资和建设任务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严格按照专项资金管理要求，结合我局专项资金管理相关政策和制度，使用和监管资金。统筹抓好我局科技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确保按期高标准完成各项考核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进一步提高创新型省份建设管理工作的透明度，在主动接受群众和社会监督的同时，也加大了对相关政策的宣传力度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共发放专项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6.6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湖南锐毅马达制造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6.5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、永州市泰聚电子有限公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.0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开展高新技术企业认定政策暨研发奖补实务培训会、“湖湘精品”中小企业品牌能力提升和质量管理培训会等各类科技服务活动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研发经费系核定数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.8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元，同比增长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.48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占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gdp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的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.45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排名全市第二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通过实地走访、政策宣传和摸底调研，已组织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企业成功认定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创新型中小企业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-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，科技型中小企业备案入库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2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；成功申报高新技术企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，有效高企数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按时发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度企业研发财政奖补资金（第二批），已全部使用完毕。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积极协助企业申报研发奖补项目，鼓励企业加大研发，创新产品技术，开展研发经费年报入统培训，已完成规上企业研发经费年报填报。引导企业进行技术合同登记，提高技术合同成交额和登记项数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-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完成技术合同交易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5.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元，技术合同交易件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件，企业创新能力进一步提升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问题及主要原因：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一是科创实力总体偏弱。虽然创新型企业数量有所增加，但含金量还不高，真正拥有核心技术和较强市场竞争力的龙头企业较缺乏，自主创新能力较为薄弱。二是科技研发投入偏低。全县全社会试验与研究经费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R&amp;D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投入持续增长，但总量偏低，财政科技支出较低。对企业创新发展缺乏引导和带动作用。我县的科技型企业作为新的创新主体，研发经费投入偏低，研发动力不足。三是科技创新人才总量不足。我县所处地理位置和经济发展水平，在吸引重点院校毕业生和引进高端专业技术人才方面有较大的难度，企业省级研发平台数量较少，缺乏技术领军人物作用的拔尖人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经验及做法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优化科创发展环境。按照“少而精”的原则，择优部署新建一批高水平科技创新平台，成功培育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省级企业技术中心，总数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，排名全市第一；组织长锦成、锐毅马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企业成功申报省级工程技术研究中心；积极落实惠企政策资金兑现，加强资金拨付过程管理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帮助企业共向上争取项目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7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企业研发财政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7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占全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以上），工业企业技术改造经济贡献增量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占全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以上），及时兑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省级企业技术中心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5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专精特新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高新技术企业认定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等各类奖补资金共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余万元；积极开展“湘企融”中小企业商业价值信用贷款政银企对接活动，强化金融助企服务，成功备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1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科技型企业知识价值信用贷款，推动县域银行在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科技型企业投放贷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.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元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widowControl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建议上级部门对我县在政策性奖补资金等方面加大支持力度，在各项业务操作上加强指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相关项目资金拨付上，各级各部门要进一步提升合规性意识，加强合格性审核审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江华瑶族自治县科技和工业信息化局</w:t>
      </w:r>
    </w:p>
    <w:p>
      <w:pPr>
        <w:pStyle w:val="Normal"/>
        <w:spacing w:lineRule="exact" w:line="560"/>
        <w:ind w:right="78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4-06-19T16:30:00Z</cp:lastPrinted>
  <dcterms:modified xsi:type="dcterms:W3CDTF">2024-06-19T08:31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