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  <w:lang w:eastAsia="zh-CN"/>
        </w:rPr>
        <w:t>湖南省第十届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少数民族传统体育运动会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  <w:lang w:eastAsia="zh-CN"/>
        </w:rPr>
        <w:t>经费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绩效</w:t>
      </w:r>
      <w:r>
        <w:rPr>
          <w:rFonts w:ascii="方正大标宋简体" w:hAnsi="方正大标宋简体" w:cs="方正大标宋简体" w:eastAsia="方正大标宋简体"/>
          <w:sz w:val="44"/>
          <w:szCs w:val="44"/>
          <w:lang w:eastAsia="zh-CN"/>
        </w:rPr>
        <w:t>自评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实施单位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月经省人民政府批准，湖南省第十届少数民族传统体育运动会由我县承办，成立了县委书记段贵建任名誉主任，县委副书记、县长吴军臣任主任的高规格筹备工作委员会，并下设办公室、竞赛组织组、大型活动组、经费管理组、规划建设组、后勤接待组、会务志愿者工作组、新闻宣传组、安全保卫组、疫情防控组、监察审计组等</w:t>
      </w:r>
      <w:r>
        <w:rPr>
          <w:rFonts w:eastAsia="仿宋" w:cs="仿宋" w:ascii="仿宋" w:hAnsi="仿宋"/>
          <w:kern w:val="0"/>
          <w:sz w:val="32"/>
          <w:szCs w:val="32"/>
        </w:rPr>
        <w:t>11</w:t>
      </w:r>
      <w:r>
        <w:rPr>
          <w:rFonts w:ascii="仿宋" w:hAnsi="仿宋" w:cs="仿宋" w:eastAsia="仿宋"/>
          <w:kern w:val="0"/>
          <w:sz w:val="32"/>
          <w:szCs w:val="32"/>
        </w:rPr>
        <w:t>个工作组（室），并从相关部门抽调人员到各组专抓筹办工作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资金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度下达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  <w:lang w:eastAsia="zh-CN"/>
        </w:rPr>
        <w:t>湖南省第十届</w:t>
      </w:r>
      <w:r>
        <w:rPr>
          <w:rFonts w:ascii="仿宋" w:hAnsi="仿宋" w:cs="仿宋" w:eastAsia="仿宋"/>
          <w:sz w:val="32"/>
          <w:szCs w:val="32"/>
        </w:rPr>
        <w:t>少数民族传统体育运动会</w:t>
      </w:r>
      <w:r>
        <w:rPr>
          <w:rFonts w:ascii="仿宋" w:hAnsi="仿宋" w:cs="仿宋" w:eastAsia="仿宋"/>
          <w:sz w:val="32"/>
          <w:szCs w:val="32"/>
          <w:lang w:eastAsia="zh-CN"/>
        </w:rPr>
        <w:t>前期</w:t>
      </w:r>
      <w:r>
        <w:rPr>
          <w:rFonts w:ascii="仿宋" w:hAnsi="仿宋" w:cs="仿宋" w:eastAsia="仿宋"/>
          <w:sz w:val="32"/>
          <w:szCs w:val="32"/>
        </w:rPr>
        <w:t>专项</w:t>
      </w:r>
      <w:r>
        <w:rPr>
          <w:rFonts w:ascii="仿宋" w:hAnsi="仿宋" w:cs="仿宋" w:eastAsia="仿宋"/>
          <w:sz w:val="32"/>
          <w:szCs w:val="32"/>
          <w:lang w:eastAsia="zh-CN"/>
        </w:rPr>
        <w:t>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9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主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用于开闭幕式文体展演、开幕式录播、宣传、竞赛组织、后勤保障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资金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进一步铸牢中华民族共同体意识，办好湖南省第十届少数民族传统体育运动会开幕式和第二阶段赛事，实现“办一个会、兴一座城”目标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资金使用及管理情况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下达湖南省第十届少数民族传统体育运动会前期专项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9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均纳入了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年部门预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均是通过县财政局直接下达用款指标至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民族文旅广体局</w:t>
      </w:r>
      <w:r>
        <w:rPr>
          <w:rFonts w:ascii="仿宋" w:hAnsi="仿宋" w:cs="仿宋" w:eastAsia="仿宋"/>
          <w:sz w:val="32"/>
          <w:szCs w:val="32"/>
        </w:rPr>
        <w:t>。资金管理做到了专人管理、专账核算、专款专用。一是认真审核各种报账凭证的真实性、合法性、有效性和完整性，对不符合要求和超出规定使用范围的开支，不予报账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严格按照审批程序</w:t>
      </w:r>
      <w:r>
        <w:rPr>
          <w:rFonts w:ascii="仿宋" w:hAnsi="仿宋" w:cs="仿宋" w:eastAsia="仿宋"/>
          <w:sz w:val="32"/>
          <w:szCs w:val="32"/>
        </w:rPr>
        <w:t>，严把资金拨付关，保证资金专款专用。二是实行专人管理，专账核算，工作效率和水平得到了进一步的提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资金组织实施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活动项目实施过程中，制定了《湖南省第十届少数民族传统体育运动会总体方案》，一办十组均制定了子方案，并成立工作领导小组，做到了分工明确，职责分明。严格按照各项制度，相关法律法规，对项目活动实施全方位的监督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</w:rPr>
        <w:t>主要经验及做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总的讲，第十届全省民族运动会活动亮点纷呈、点赞众多，基本达到了“高质高效高标”的筹办要求，实现了“办一次会兴一座城的目标”。这些成绩，主要得益于省市民宗、体育部门的支持指导，得益于县委、县政府的坚强领导，得益于各级各部门的鼎力支持、社会各界的参与协作、广大参赛人员的辛勤付出和勇于拼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勇夺冠军，不负重望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取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铜团体总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7.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优异成绩，团体总分和金牌榜位列甲组第一，实现了运动成绩和精神文明双丰收，完成为神州瑶都争光添彩的重任，展示瑶山人民新风貌的光荣使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赛事组织做到“规范有序”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赛场布局布置科学合理、耳目一新，各竞赛项目裁判长、省调裁判员给予一致好评，部分项目场地布置、赛事组织达到了全国少数民族传统体育运动会的水平。后勤保障做到“宾至如归”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县直单位对口接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代表团，热情的接待、周到的服务，得到了所有参会人员的肯定和点赞。对口接待服务、后勤保障是历届以来最好的一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确保安全，慎终如初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疫情防控和医疗保障“万无一失”。科学精准防控，合理采取措施，共派出医护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全程参与此项工作，本次运动会期间共开展医疗救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人次，有力地保障了各方人员健康。安全保卫“未雨绸缪”。对所有竞赛场馆及活动场所实行全程电子监控；做好了预案，加强了演练，本次运动会共投入警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人，圆满完成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比赛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竞赛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个表演节目的多场次的安保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营造氛围，携手奋进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把握赛会机遇，在“形象”上用心加力一是大型活动做到“精心谋划”。一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届民族运动会开闭幕式更为精彩。包括入场仪式和文体表演两部分，时长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小时。文体表演以“融”字贯穿整体，突出本届民族运动会“欢聚神州瑶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共享民族盛会”的主题，分为《瑶都融汇八方客》《民族融合一家亲》《竞技融炼精气神》《家国融昌盛世梦》四个篇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二是以铸牢中华民族共同体意识为主线，锚定全国民族地区高质量发展标杆，把握赛会机遇，充分运用“两微一端一网”进行全方位、立体式的宣传。积极开展主题鲜明、内容丰富、形式多样的民族运动会主题宣传活动。与自媒体进行合作，拍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比赛项目宣传小视频，浏览量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；组织开展抖音大赛，各网络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V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普通网友均积极参赛发布带话题视频，总浏览量接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；组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自媒体观看开幕式，对现场拍照、录制视频形成宣传文稿，在影响力较大自媒体平台进行大力宣传，浏览量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以上。湖南广电摄制组拍摄制作的全省民族运动会宣传片《魅力瑶都 大美江华》浏览量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.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转发、点赞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人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/>
          <w:bCs/>
          <w:sz w:val="32"/>
          <w:szCs w:val="32"/>
        </w:rPr>
        <w:t>）存在的问题及主要原因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以民族运动会成功举办为契机，扎实抓好主题教育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以习近平新时代中国特色社会主义思想为指导，抓住民族运动会成功举办这个契机，深入开展学习贯彻新时代中国特色社会主义思想主题教育，深入学习好宣传好习近平总书记关于民族团结的重要论述，铸牢中华民族共同体意识，各民族像石榴籽一样紧紧抱在一起，全面落实新时代民族工作各项部署，团结一心，开拓进取，不断创新推动新时代民族团结进步事业取得新发展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提高站位，不断增强做好民族体育工作的使命感、责任感和荣誉感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总结经验，进一步传承弘扬民族体育文化，繁荣发展民族体育事业，持续深入推动民族团结进步示范创建，促进各民族交往交流交融。坚持以铸牢中华民族共同体意识引领民族体育发展，以中华体育精神指导民族体育发展，博采众长、兼容并蓄，多样化、立体化宣传弘扬民族体育优秀项目和优秀文化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做好民族体育传承，扎实推进我省民族体育事业高质量发展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加大对少数民族传统体育文化的挖掘、整理、规范、创新和人才培养力度；鼓励各级各类院校开展少数民族传统体育项目教学，组织中小学校创建“一校一精品”少数民族传统体育活动；激励全省广大干部群众团结奋斗、勇毅前行，树立铸牢中华民族共同体意识新典范，为全省民族团结进步全域创建打下坚实基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sectPr>
      <w:type w:val="nextPage"/>
      <w:pgSz w:w="11906" w:h="16838"/>
      <w:pgMar w:left="1474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陈冰</cp:lastModifiedBy>
  <cp:lastPrinted>2020-06-09T10:10:00Z</cp:lastPrinted>
  <dcterms:modified xsi:type="dcterms:W3CDTF">2023-05-15T06:07:11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0AD5CE4F84C79815968DD3494BBB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